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Сведения о доходах, об имуществе и обязательствах имущественного характера и сведений о доходах, об имуществе и обязательствах имущественного характера на членов своей семьи муниципальных служащих Администрации муниципального образования «Можгинский район»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sz w:val="24"/>
        </w:rPr>
        <w:t>за 200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21"/>
        <w:gridCol w:w="540"/>
        <w:gridCol w:w="1535"/>
        <w:gridCol w:w="540"/>
        <w:gridCol w:w="1552"/>
        <w:gridCol w:w="540"/>
        <w:gridCol w:w="1058"/>
        <w:gridCol w:w="540"/>
        <w:gridCol w:w="1183"/>
        <w:gridCol w:w="540"/>
      </w:tblGrid>
      <w:tr>
        <w:trPr>
          <w:trHeight w:val="1441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 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ИО, должность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кларированный годовой доход (руб.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), страна расположен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анспортное средство, вид, марк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ид объектов недвижимости, площадь (м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>), страна расположения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ловашов Владимир Викторович, глава Администрации муниципального образования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53500,0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доля 640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    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обиль Шевроле – Ни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2300-55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Лодка моторная </w:t>
            </w:r>
            <w:r>
              <w:rPr>
                <w:sz w:val="22"/>
                <w:lang w:val="en-GB"/>
              </w:rPr>
              <w:t>Hordik</w:t>
            </w:r>
            <w:r>
              <w:rPr>
                <w:sz w:val="22"/>
              </w:rPr>
              <w:t>-33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,0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лаватулл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Джалиль Абдулхатович, заместитель главы Администрации МО «Можгинский район» по строительству, ЖКХ и инфраструктуры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985,1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4,4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 дом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22,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 ¼ дол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784,6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 Росс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66,8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 Россия;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Гараж 49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Россия                   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 ВАЗ 211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пруг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5899,2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вартира 117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вартира 107,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,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Объект незавершенного строительства  284,3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 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десников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алентин Николаевич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заместитель главы Администрации МО «Можгинский район» по социальным вопроса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239,8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sz w:val="22"/>
              </w:rPr>
              <w:t>Квартира 37,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ind w:left="-23" w:hanging="0"/>
              <w:rPr>
                <w:sz w:val="22"/>
              </w:rPr>
            </w:pPr>
            <w:r>
              <w:rPr>
                <w:sz w:val="22"/>
              </w:rPr>
              <w:t>Россия;</w:t>
            </w:r>
          </w:p>
          <w:p>
            <w:pPr>
              <w:pStyle w:val="Normal"/>
              <w:ind w:left="-23" w:hanging="0"/>
              <w:rPr/>
            </w:pPr>
            <w:r>
              <w:rPr>
                <w:sz w:val="22"/>
              </w:rPr>
              <w:t>Садовый участок 10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,Россия       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Латып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льфия Музиповна, начальник управления культуры, спорта и молодежи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048,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37,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Бродникова Елена Валерь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сектора по делам молодежи отдела по делам культуры, спорта и молодежи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462,9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51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Легковой автомобиль, </w:t>
            </w:r>
            <w:r>
              <w:rPr>
                <w:sz w:val="22"/>
                <w:lang w:val="en-GB"/>
              </w:rPr>
              <w:t>Daewoo Matiz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репанов Владимир Митрофанович, начальник сектора по физической культуре и спорту, заместителя начальника отдела по делам культуры, спорта и молодежи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48,2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65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6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29,5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65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6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3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652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46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ымбаев Альфат Галим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Управления образования и семьи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3664,4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47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Земельный участок ½ доля 93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 ВАЗ 21124, мототран-ое средство ИЖ Ю-4, УРАЛ М-67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Супруга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335,66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½ доля 47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Земельный участок ½ доля 93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льник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лег Петрович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заместитель начальника Управления народного образования Администрации МО «Можгинский район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126,9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вартира 1/2 доля 58,4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Россия      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пруг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265,6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58,4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Россия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8,4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Россия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расим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еонид Евдокимович, начальник отдела экономики и управления собственностью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02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пай, общая долевая 64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22"/>
              </w:rPr>
              <w:t xml:space="preserve">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ind w:left="-113" w:hanging="0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22"/>
              </w:rPr>
              <w:t xml:space="preserve">57,4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Россия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80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пай, общая долевая 64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7,4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обиль ВАЗ 11130             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22"/>
              </w:rPr>
              <w:t xml:space="preserve">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-113" w:hanging="0"/>
              <w:rPr>
                <w:sz w:val="22"/>
              </w:rPr>
            </w:pPr>
            <w:r>
              <w:rPr>
                <w:sz w:val="22"/>
              </w:rPr>
              <w:t xml:space="preserve">Жилой дом, 57,43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алых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оза Нургали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ститель начальника отдела экономики и управления собственностью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937,1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¼ до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61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016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1,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 Гараж 2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ванова Александра Сергее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ЗАГС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953,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919,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3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жил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,9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801,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,3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HYINDA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LANT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тотран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тное сред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Ж-Юпитер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дзиманов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алентина Лазар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архивного отдела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598,7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44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51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вартира 30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тник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юдмила Иван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муниципальных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емель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613,5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8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2589,3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26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Жилой дом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93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иль ВАЗ - 211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ысан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ван Виктор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отдел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делам ГО,ЧС, мобилизационной работе и материальному обеспечению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833,0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гковой  автомоби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НО ЛОГА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ртира</w:t>
            </w:r>
          </w:p>
          <w:p>
            <w:pPr>
              <w:pStyle w:val="ConsPlusNormal"/>
              <w:ind w:firstLine="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1,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пруг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307,6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3" w:firstLine="135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1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оловко Виталий Геннадьевич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отдела по делам строительства, архитектуры и ЖКХ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977,2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Ж 2126                  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84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5,2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696,7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84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5,2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846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5,2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узнецова Ольга Владимировна, начальник сектора по жилищным вопросам и жилищным субсидиям отдела по делам строительства, архитектуры и ЖКХ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593,9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абирова Фирузя Мингале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отдела по делам семьи, демографии и охране прав детства Администрации МО «Можгинский район»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003,7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7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935,8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¼ до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7,6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Шишкин </w:t>
            </w:r>
          </w:p>
          <w:p>
            <w:pPr>
              <w:pStyle w:val="2"/>
              <w:rPr/>
            </w:pPr>
            <w:r>
              <w:rPr/>
              <w:t>Михаил Семенович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ститель начальник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622,86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7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омната 25,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:  </w:t>
              <w:br/>
              <w:t xml:space="preserve">ВАЗ-2107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2678,5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22"/>
              </w:rPr>
              <w:t xml:space="preserve">7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-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22"/>
                <w:szCs w:val="22"/>
              </w:rPr>
              <w:t>75,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мирно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юдмила Александр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альник сектора животноводства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30,0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245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7,1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ЕЛЬ ГАЗ-33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42,0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З-2111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ind w:left="-113" w:hanging="0"/>
              <w:rPr>
                <w:sz w:val="22"/>
              </w:rPr>
            </w:pPr>
            <w:r>
              <w:rPr>
                <w:sz w:val="22"/>
              </w:rPr>
              <w:t xml:space="preserve">245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Жилой дом 57,1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Андреев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аргарита Петровна, начальник сектора  растениеводства и механизации Управления сельского хозяйства Администрации МО «Можгинский район»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872,0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3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297,0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З 31105                  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5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Жилой дом 73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яя дочь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53,0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73,8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Управление финансов Администрации МО «Можгинский район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Обухова Татьяна Андреевн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меститель главы Администрации района  по финансовым вопросам – начальник Управления финансов 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960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</w:t>
            </w:r>
            <w:r>
              <w:rPr>
                <w:sz w:val="22"/>
                <w:szCs w:val="22"/>
              </w:rPr>
              <w:t>1/3 доля 41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Россия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Гараж</w:t>
            </w:r>
            <w:r>
              <w:rPr>
                <w:sz w:val="22"/>
                <w:szCs w:val="22"/>
              </w:rPr>
              <w:t xml:space="preserve"> 24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</w:rPr>
              <w:t>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77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вартира </w:t>
            </w:r>
            <w:r>
              <w:rPr>
                <w:sz w:val="22"/>
                <w:szCs w:val="22"/>
              </w:rPr>
              <w:t>1/3 доля 41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артьянова Галина Тимофеевна- заместитель начальника  Управления – начальник бюджетного отдел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071,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довый домик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6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 </w:t>
            </w:r>
            <w:r>
              <w:rPr>
                <w:bCs/>
                <w:iCs/>
                <w:sz w:val="22"/>
              </w:rPr>
              <w:t xml:space="preserve">4881,3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Жилой дом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bCs/>
                <w:iCs/>
                <w:sz w:val="22"/>
              </w:rPr>
              <w:t xml:space="preserve">48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bCs/>
                <w:iCs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1/2 доли 78,6</w:t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righ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991,5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5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довый домик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6,7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емельный участок  </w:t>
            </w:r>
            <w:r>
              <w:rPr>
                <w:bCs/>
                <w:iCs/>
                <w:sz w:val="22"/>
              </w:rPr>
              <w:t xml:space="preserve">4881,3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 Жилой дом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</w:rPr>
              <w:t xml:space="preserve">48,5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bCs/>
                <w:iCs/>
                <w:sz w:val="22"/>
              </w:rPr>
              <w:t>,</w:t>
            </w:r>
          </w:p>
          <w:p>
            <w:pPr>
              <w:pStyle w:val="Normal"/>
              <w:rPr>
                <w:bCs/>
                <w:iCs/>
                <w:sz w:val="22"/>
              </w:rPr>
            </w:pPr>
            <w:r>
              <w:rPr>
                <w:sz w:val="22"/>
              </w:rPr>
              <w:t>Квартира 1/2 доли 78,6</w:t>
            </w:r>
            <w:r>
              <w:rPr>
                <w:bCs/>
                <w:iCs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 </w:t>
              <w:br/>
              <w:t xml:space="preserve">ВАЗ-21041-20     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гляди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ветла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стантиновна –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отдела кассового обслуживания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 81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9,9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араж 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Мышкина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лена Владимировна, Заместитель начальника отдела бюджетного учета  и отчетности –заместитель главного бухгалтер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6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7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агитова Назира Мухамеднакиповна, начальник отдела бюджетного учета и отчетности - главный бухгалтер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09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1,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Квартира ½ до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8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 50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домик 8.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</w:rPr>
              <w:t>14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вартира ½ доли 30,8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 500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дом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липпова  Елена Олеговна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чальник сектора в бюджетном отделе   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 04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емельный участок   8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36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Объект незавершенного строительством пристроя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 55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емельный участок  824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,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36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Россия,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Объект незавершенного строительством пристроя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гковой автомобиль ВАЗ-217030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топрицеп САЗ 82994</w:t>
            </w:r>
            <w:r>
              <w:rPr>
                <w:sz w:val="22"/>
              </w:rPr>
              <w:t xml:space="preserve">                 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Несовершеннолетний сын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36,2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Ивано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гей Александрович, начальник сектора – программист 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3786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емельный участок 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пруг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27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 xml:space="preserve"> Земельный участ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00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совершеннолетний сын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оссия</w:t>
            </w:r>
            <w:r>
              <w:rPr>
                <w:sz w:val="22"/>
              </w:rPr>
              <w:t>,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sectPr>
      <w:type w:val="nextPage"/>
      <w:pgSz w:w="11906" w:h="16838"/>
      <w:pgMar w:left="108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-113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41:00Z</dcterms:created>
  <dc:creator>Машбюро</dc:creator>
  <dc:description/>
  <cp:keywords/>
  <dc:language>en-US</dc:language>
  <cp:lastModifiedBy>Admin</cp:lastModifiedBy>
  <cp:lastPrinted>2011-04-28T08:58:00Z</cp:lastPrinted>
  <dcterms:modified xsi:type="dcterms:W3CDTF">2011-05-06T13:23:00Z</dcterms:modified>
  <cp:revision>27</cp:revision>
  <dc:subject/>
  <dc:title>Сведения о доходах, об имуществе и обязательствах имущественного характера и сведений о доходах, об имуществе и обязательствах</dc:title>
</cp:coreProperties>
</file>